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MARCHE N° 2626D01MP</w:t>
      </w:r>
    </w:p>
    <w:p>
      <w:pPr>
        <w:pStyle w:val="Normal"/>
        <w:jc w:val="both"/>
        <w:rPr/>
      </w:pPr>
      <w:r>
        <w:rPr>
          <w:rFonts w:cs="Arial" w:ascii="Arial" w:hAnsi="Arial"/>
          <w:b/>
          <w:sz w:val="22"/>
          <w:szCs w:val="22"/>
        </w:rPr>
        <w:t>FOURNITURE DE CARTES ACCREDITIVES POUR L’ACHAT DE CARBURANT AUPRES DE RESEAUX DE STATIONS-SERVICES ET PRESTATIONS ASSOCIEES POUR LE PARC AUTOMOBILE DE LA CCI DE LA DROME</w:t>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951234703"/>
      <w:bookmarkStart w:id="1" w:name="__Fieldmark__0_2951234703"/>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51234703"/>
      <w:bookmarkStart w:id="3" w:name="__Fieldmark__1_2951234703"/>
      <w:bookmarkEnd w:id="3"/>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951234703"/>
      <w:bookmarkStart w:id="5" w:name="__Fieldmark__2_295123470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51234703"/>
      <w:bookmarkStart w:id="7" w:name="__Fieldmark__3_295123470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51234703"/>
      <w:bookmarkStart w:id="9" w:name="__Fieldmark__4_2951234703"/>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951234703"/>
      <w:bookmarkStart w:id="11" w:name="__Fieldmark__5_2951234703"/>
      <w:bookmarkEnd w:id="11"/>
      <w:r>
        <w:rPr>
          <w:rFonts w:cs="Arial" w:ascii="Arial" w:hAnsi="Arial"/>
        </w:rPr>
      </w:r>
      <w:r>
        <w:rPr>
          <w:rFonts w:cs="Arial" w:ascii="Arial" w:hAnsi="Arial"/>
        </w:rPr>
        <w:fldChar w:fldCharType="end"/>
      </w:r>
      <w:r>
        <w:rPr>
          <w:rFonts w:cs="Arial" w:ascii="Arial" w:hAnsi="Arial"/>
        </w:rPr>
        <w:t xml:space="preserve"> Le règlement de consultation n°2626D0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951234703"/>
      <w:bookmarkStart w:id="13" w:name="__Fieldmark__6_2951234703"/>
      <w:bookmarkEnd w:id="13"/>
      <w:r>
        <w:rPr>
          <w:rFonts w:cs="Arial" w:ascii="Arial" w:hAnsi="Arial"/>
        </w:rPr>
      </w:r>
      <w:r>
        <w:rPr>
          <w:rFonts w:cs="Arial" w:ascii="Arial" w:hAnsi="Arial"/>
        </w:rPr>
        <w:fldChar w:fldCharType="end"/>
      </w:r>
      <w:r>
        <w:rPr>
          <w:rFonts w:cs="Arial" w:ascii="Arial" w:hAnsi="Arial"/>
        </w:rPr>
        <w:t xml:space="preserve"> Le présent acte d’engagement n°2626D0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951234703"/>
      <w:bookmarkStart w:id="15" w:name="__Fieldmark__7_2951234703"/>
      <w:bookmarkEnd w:id="15"/>
      <w:r>
        <w:rPr>
          <w:rFonts w:cs="Arial" w:ascii="Arial" w:hAnsi="Arial"/>
        </w:rPr>
      </w:r>
      <w:r>
        <w:rPr>
          <w:rFonts w:cs="Arial" w:ascii="Arial" w:hAnsi="Arial"/>
        </w:rPr>
        <w:fldChar w:fldCharType="end"/>
      </w:r>
      <w:r>
        <w:rPr>
          <w:rFonts w:cs="Arial" w:ascii="Arial" w:hAnsi="Arial"/>
        </w:rPr>
        <w:t xml:space="preserve"> Le bordereau des prix unitaires (BPU) et le détail quantitatif estimatif (DQE) n°2626D0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2951234703"/>
      <w:bookmarkStart w:id="17" w:name="__Fieldmark__8_2951234703"/>
      <w:bookmarkEnd w:id="17"/>
      <w:r>
        <w:rPr>
          <w:rFonts w:cs="Arial" w:ascii="Arial" w:hAnsi="Arial"/>
        </w:rPr>
      </w:r>
      <w:r>
        <w:rPr>
          <w:rFonts w:cs="Arial" w:ascii="Arial" w:hAnsi="Arial"/>
        </w:rPr>
        <w:fldChar w:fldCharType="end"/>
      </w:r>
      <w:r>
        <w:rPr>
          <w:rFonts w:cs="Arial" w:ascii="Arial" w:hAnsi="Arial"/>
        </w:rPr>
        <w:t xml:space="preserve"> Le cahier des clauses administratives particulières (CCP) n°2626D01M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951234703"/>
      <w:bookmarkStart w:id="19" w:name="__Fieldmark__9_2951234703"/>
      <w:bookmarkEnd w:id="19"/>
      <w:r>
        <w:rPr/>
      </w:r>
      <w:r>
        <w:rPr/>
        <w:fldChar w:fldCharType="end"/>
      </w:r>
      <w:r>
        <w:rPr/>
        <w:t xml:space="preserve"> </w:t>
      </w:r>
      <w:r>
        <w:rPr>
          <w:rFonts w:cs="Arial" w:ascii="Arial" w:hAnsi="Arial"/>
        </w:rPr>
        <w:t>Le cadre de réponse Obligatoire n°2626D01M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2951234703"/>
      <w:bookmarkStart w:id="21" w:name="__Fieldmark__10_2951234703"/>
      <w:bookmarkEnd w:id="21"/>
      <w:r>
        <w:rPr>
          <w:rFonts w:cs="Arial" w:ascii="Arial" w:hAnsi="Arial"/>
        </w:rPr>
      </w:r>
      <w:r>
        <w:rPr>
          <w:rFonts w:cs="Arial" w:ascii="Arial" w:hAnsi="Arial"/>
        </w:rPr>
        <w:fldChar w:fldCharType="end"/>
      </w:r>
      <w:r>
        <w:rPr>
          <w:rFonts w:cs="Arial" w:ascii="Arial" w:hAnsi="Arial"/>
        </w:rPr>
        <w:t xml:space="preserve"> CCAG – FCS approuvé par l'arrêté du 30 mars 2021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51234703"/>
      <w:bookmarkStart w:id="23" w:name="__Fieldmark__11_2951234703"/>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51234703"/>
      <w:bookmarkStart w:id="25" w:name="__Fieldmark__12_2951234703"/>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51234703"/>
      <w:bookmarkStart w:id="27" w:name="__Fieldmark__13_2951234703"/>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51234703"/>
      <w:bookmarkStart w:id="29" w:name="__Fieldmark__14_2951234703"/>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51234703"/>
      <w:bookmarkStart w:id="31" w:name="__Fieldmark__15_2951234703"/>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51234703"/>
      <w:bookmarkStart w:id="33" w:name="__Fieldmark__16_2951234703"/>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51234703"/>
      <w:bookmarkStart w:id="35" w:name="__Fieldmark__17_2951234703"/>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51234703"/>
      <w:bookmarkStart w:id="37" w:name="__Fieldmark__18_2951234703"/>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951234703"/>
      <w:bookmarkStart w:id="39" w:name="__Fieldmark__19_2951234703"/>
      <w:bookmarkEnd w:id="3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951234703"/>
      <w:bookmarkStart w:id="41" w:name="__Fieldmark__20_2951234703"/>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951234703"/>
      <w:bookmarkStart w:id="43" w:name="__Fieldmark__21_2951234703"/>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951234703"/>
      <w:bookmarkStart w:id="45" w:name="__Fieldmark__22_2951234703"/>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51234703"/>
      <w:bookmarkStart w:id="47" w:name="__Fieldmark__23_2951234703"/>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48" w:name="_Hlk56071790"/>
      <w:bookmarkEnd w:id="48"/>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49" w:name="_Hlk56071790"/>
      <w:bookmarkStart w:id="50" w:name="_Hlk56071790"/>
      <w:bookmarkEnd w:id="50"/>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24_2951234703"/>
      <w:bookmarkStart w:id="52" w:name="__Fieldmark__24_2951234703"/>
      <w:bookmarkEnd w:id="5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2951234703"/>
      <w:bookmarkStart w:id="54" w:name="__Fieldmark__25_2951234703"/>
      <w:bookmarkEnd w:id="5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55" w:name="_Hlk56071412"/>
      <w:bookmarkEnd w:id="55"/>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2951234703"/>
      <w:bookmarkStart w:id="57" w:name="__Fieldmark__26_2951234703"/>
      <w:bookmarkEnd w:id="5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58" w:name="_Hlk56071412"/>
      <w:bookmarkEnd w:id="58"/>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7_2951234703"/>
      <w:bookmarkStart w:id="60" w:name="__Fieldmark__27_2951234703"/>
      <w:bookmarkEnd w:id="6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8_2951234703"/>
      <w:bookmarkStart w:id="62" w:name="__Fieldmark__28_2951234703"/>
      <w:bookmarkEnd w:id="6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9_2951234703"/>
      <w:bookmarkStart w:id="64" w:name="__Fieldmark__29_2951234703"/>
      <w:bookmarkEnd w:id="6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0_2951234703"/>
      <w:bookmarkStart w:id="66" w:name="__Fieldmark__30_2951234703"/>
      <w:bookmarkEnd w:id="6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1_2951234703"/>
      <w:bookmarkStart w:id="68" w:name="__Fieldmark__31_2951234703"/>
      <w:bookmarkEnd w:id="6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9" w:name="__Fieldmark__32_2951234703"/>
      <w:bookmarkStart w:id="70" w:name="__Fieldmark__32_2951234703"/>
      <w:bookmarkEnd w:id="7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3_2951234703"/>
      <w:bookmarkStart w:id="72" w:name="__Fieldmark__33_2951234703"/>
      <w:bookmarkEnd w:id="7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4_2951234703"/>
      <w:bookmarkStart w:id="74" w:name="__Fieldmark__34_2951234703"/>
      <w:bookmarkEnd w:id="7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5_2951234703"/>
      <w:bookmarkStart w:id="76" w:name="__Fieldmark__35_2951234703"/>
      <w:bookmarkEnd w:id="7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2951234703"/>
      <w:bookmarkStart w:id="78" w:name="__Fieldmark__36_2951234703"/>
      <w:bookmarkEnd w:id="7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7_2951234703"/>
      <w:bookmarkStart w:id="80" w:name="__Fieldmark__37_2951234703"/>
      <w:bookmarkEnd w:id="8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1" w:name="__Fieldmark__38_2951234703"/>
      <w:bookmarkStart w:id="82" w:name="__Fieldmark__38_2951234703"/>
      <w:bookmarkEnd w:id="8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Arial" w:ascii="DejaVu Sans;Arial" w:hAnsi="DejaVu Sans;Arial"/>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Romain SADAK,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2626D01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Arial" w:hAnsi="DejaVu Sans;Arial" w:eastAsia="DejaVu Sans;Arial" w:cs="DejaVu Sans;Arial"/>
      <w:sz w:val="22"/>
      <w:szCs w:val="24"/>
      <w:lang w:val="en-US"/>
    </w:rPr>
  </w:style>
  <w:style w:type="paragraph" w:styleId="ParagrapheIndent1">
    <w:name w:val="ParagrapheIndent1"/>
    <w:basedOn w:val="Normal"/>
    <w:next w:val="Normal"/>
    <w:qFormat/>
    <w:pPr>
      <w:suppressAutoHyphens w:val="false"/>
    </w:pPr>
    <w:rPr>
      <w:rFonts w:ascii="DejaVu Sans;Arial" w:hAnsi="DejaVu Sans;Arial" w:eastAsia="DejaVu Sans;Arial" w:cs="DejaVu San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6-01-26T14:40:00Z</dcterms:modified>
  <cp:revision>89</cp:revision>
  <dc:subject/>
  <dc:title>_Modèle recommandé : le service peut l’adapter le cas échéant_DC1_</dc:title>
</cp:coreProperties>
</file>